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w:rPr>
          <w:sz w:val="24"/>
          <w:lang w:val="en-US"/>
        </w:rPr>
        <w:tab/>
      </w:r>
      <w:r>
        <w:rPr>
          <w:sz w:val="36"/>
          <w:u w:val="single"/>
          <w:lang w:val="en-US"/>
        </w:rPr>
        <w:t>Part-Time Government Attorney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>FACTS:</w:t>
        <w:tab/>
        <w:t>Oak Grove is a small city in Arkansas.  As the county seat, it has 20 lawyers in 7 law offices.  The leading firm is the firm of Ann, Bob, Carol, Dave and Elizabeth.  All are partners in the firm.  Frank is the only associate in the firm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 xml:space="preserve">Ann is a part-time city attorney for Oak Grove, spending approximately 20% of her time advising city officials, drafting ordinances, reviewing contracts, defending the city in small civil claims.  She is paid a salary, with occasional supplements for time consuming projects and litigations.  She has served in this position for 2 years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>1)</w:t>
        <w:tab/>
        <w:t>A client XYZ wishes to sue the city in a dispute over a contract drafted 4 years ago.  (Ann had nothing to do with the contract).  May she represent the client against Oak Grove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2)</w:t>
        <w:tab/>
        <w:t>Can Ann’s law partner represent the client against the city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3)</w:t>
        <w:tab/>
        <w:t>Can the partner represent a client before the planning commission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4)</w:t>
        <w:tab/>
        <w:t>Can Ann represent a client against another municipality in the same county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B.</w:t>
        <w:tab/>
        <w:t>Bob is a part-time prosecutor for Oak Grove, spending one day a week prosecuting DWI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charges.  The salary is paid to Bob personally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5)</w:t>
        <w:tab/>
        <w:t>May he represent other individuals accused of DWI in the same county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>6)</w:t>
        <w:tab/>
        <w:t>May his law partner represent these other DWI defendants in the Oak Grove District Court?  What steps should the law firm take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>7)</w:t>
        <w:tab/>
        <w:t>May Bob represent DWI defendants in other counties in the same circuit?  In other circuits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8)</w:t>
        <w:tab/>
        <w:t>Bob obtains a criminal conviction against Sam.  May he now bring a civil suit on behalf of the victim against Sam arising out of the same incident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9)</w:t>
        <w:tab/>
        <w:t>May his law partner sue Sam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C.</w:t>
        <w:tab/>
        <w:t>Carol has been elected to the Oak Grove City Council.  It is a non-paying position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10)</w:t>
        <w:tab/>
        <w:t>May she represent a client who has a dispute with the City Planning Commission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11)</w:t>
        <w:tab/>
        <w:t>May she represent a private client before the District Judge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12)</w:t>
        <w:tab/>
        <w:t>May Carol’s law partner sue Oak Grove in a contractual dispute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D.</w:t>
        <w:tab/>
        <w:t>A teacher has been dismissed from her position.  May the firm represent the teacher before the Oak Grove School Board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E.</w:t>
        <w:tab/>
        <w:t>David is a State Representative.  In his legislative role, he sets the budget for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administrative agencies and performs general oversight. 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13)</w:t>
        <w:tab/>
        <w:t>In his private practice, may he represent a client before the State Insuran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Commission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14)</w:t>
        <w:tab/>
        <w:t>May his law partner?  Any guidelines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F..</w:t>
        <w:tab/>
        <w:t>Frank is hired by the city for 6 months to work on a single matter on a part-time basis.  What advice do you have for the firm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G.</w:t>
        <w:tab/>
        <w:t>Elizabeth is a part-time district judge.  Can her partners appear before her?  Code of Judicial Conduct 3(e)(i)(b) and Application (b).</w:t>
      </w:r>
    </w:p>
    <w:p>
      <w:pPr>
        <w:pStyle w:val="Normal"/>
        <w:widowControl w:val="false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H.</w:t>
        <w:tab/>
        <w:t>Which of the apparent conflicts are waivable?  Which cannot be waived, even after disclosure and consent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I.</w:t>
        <w:tab/>
        <w:t>In conclusion, do you have any general advice for the law firm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2013/7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color w:val="808080"/>
          <w:sz w:val="14"/>
          <w:lang w:val="en-US"/>
        </w:rPr>
      </w:pPr>
      <w:r>
        <w:rPr>
          <w:color w:val="808080"/>
          <w:sz w:val="14"/>
          <w:lang w:val="en-US"/>
        </w:rPr>
        <w:t>P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